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10) CIRCUITO GAS – Operazioni bimestr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10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carica gas refrigerante, eventuale reintegro o ricarica completa previa ricerca ed eliminazione eventuali perdi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10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efficienza e taratura delle valvole di espansione del refrigera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10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efficienza valvole di intercettazione a solenoide, di by-pass e di ritegn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10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indicatore di umidità ed efficienza filtri disidratato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GRUPPI FRIGORIFERI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GF-3.10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49:00Z</dcterms:created>
  <dc:creator> Bruno</dc:creator>
  <dc:description/>
  <dc:language>en-US</dc:language>
  <cp:lastModifiedBy>client3</cp:lastModifiedBy>
  <cp:lastPrinted>2006-09-01T13:16:00Z</cp:lastPrinted>
  <dcterms:modified xsi:type="dcterms:W3CDTF">2006-12-01T13:52:00Z</dcterms:modified>
  <cp:revision>3</cp:revision>
  <dc:subject/>
  <dc:title>Cod</dc:title>
</cp:coreProperties>
</file>